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3656"/>
        <w:gridCol w:w="2464"/>
        <w:gridCol w:w="92"/>
        <w:gridCol w:w="2844"/>
      </w:tblGrid>
      <w:tr>
        <w:trPr>
          <w:trHeight w:val="27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ТОКОЛ АУКЦИОНА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Калининград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 № 5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ind w:right="150" w:hanging="0"/>
              <w:jc w:val="both"/>
              <w:rPr/>
            </w:pPr>
            <w:r>
              <w:rPr/>
              <w:t xml:space="preserve">выполнение работ </w:t>
            </w:r>
            <w:r>
              <w:rPr>
                <w:rFonts w:eastAsia="Lucida Sans Unicode"/>
                <w:kern w:val="2"/>
                <w:lang w:eastAsia="zxx"/>
              </w:rPr>
              <w:t>по механизированной и ручной уборке проезжей части улиц, площадей, тротуаров в г. Калининграде в 2011 году.</w:t>
            </w:r>
          </w:p>
          <w:p>
            <w:pPr>
              <w:pStyle w:val="Normal"/>
              <w:ind w:right="150" w:hanging="0"/>
              <w:jc w:val="both"/>
              <w:rPr>
                <w:b/>
                <w:b/>
              </w:rPr>
            </w:pPr>
            <w:r>
              <w:rPr/>
              <w:t>Аукцион проводится по 5 лотам.</w:t>
            </w:r>
          </w:p>
          <w:p>
            <w:pPr>
              <w:pStyle w:val="Normal"/>
              <w:autoSpaceDE w:val="false"/>
              <w:ind w:right="150" w:hanging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50" w:hanging="3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eastAsia="zxx"/>
              </w:rPr>
              <w:t xml:space="preserve">выполнение работ по механизированной и ручной уборке проезжей части улиц и  тротуаров </w:t>
            </w:r>
            <w:r>
              <w:rPr>
                <w:rFonts w:eastAsia="Lucida Sans Unicode"/>
                <w:kern w:val="2"/>
                <w:lang w:eastAsia="zxx"/>
              </w:rPr>
              <w:t>части</w:t>
            </w:r>
            <w:r>
              <w:rPr>
                <w:rFonts w:eastAsia="Lucida Sans Unicode"/>
                <w:color w:val="000000"/>
                <w:kern w:val="2"/>
                <w:lang w:eastAsia="zxx"/>
              </w:rPr>
              <w:t xml:space="preserve"> Центрального района (за исключением центральных улиц и тротуаров Центрального района)  в г. Калининграде в 2011 году.</w:t>
            </w:r>
          </w:p>
        </w:tc>
      </w:tr>
      <w:tr>
        <w:trPr>
          <w:trHeight w:val="61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 xml:space="preserve">17 953 714,94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</w:tr>
      <w:tr>
        <w:trPr>
          <w:trHeight w:val="32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</w:tr>
      <w:tr>
        <w:trPr>
          <w:trHeight w:val="898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  <w:p>
            <w:pPr>
              <w:pStyle w:val="Normal"/>
              <w:autoSpaceDE w:val="false"/>
              <w:rPr/>
            </w:pPr>
            <w:r>
              <w:rPr/>
              <w:t>15-45</w:t>
            </w:r>
          </w:p>
          <w:p>
            <w:pPr>
              <w:pStyle w:val="Normal"/>
              <w:autoSpaceDE w:val="false"/>
              <w:rPr/>
            </w:pPr>
            <w:r>
              <w:rPr/>
              <w:t>15-50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</w:t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Городское дорожное строительство и ремонт»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37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b/>
                <w:bCs/>
              </w:rPr>
              <w:t xml:space="preserve">  Состав единой комиссии № 1 по размещению муниципальных заказов города Калининграда </w:t>
            </w:r>
            <w:r>
              <w:rPr>
                <w:bCs/>
              </w:rPr>
              <w:t xml:space="preserve">(далее по тексту – комиссия) определен приказом комитета экономики, финансов и контроля администрации городского округа «Город Калининград» от </w:t>
            </w:r>
            <w:r>
              <w:rPr/>
              <w:t>25.08.2008 г. № 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ина И.Б., Шлапунова И.К., Каровайчик Д.В.,</w:t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  <w:tr>
        <w:trPr>
          <w:trHeight w:val="244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В аукционе участвовал следующий участник аукциона:</w:t>
            </w:r>
          </w:p>
        </w:tc>
      </w:tr>
      <w:tr>
        <w:trPr>
          <w:trHeight w:val="102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</w:tr>
      <w:tr>
        <w:trPr>
          <w:trHeight w:val="42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ОО «Центральная Управляющая Компания»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алининградская обл., пос. Прохоровка,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реневая, д. 8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Участники аукциона:  № 1 ООО «БЛЕСК ПРОФИ»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 3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ООО «Универсал»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№ 4 – ООО «Городское дорожно-коммунальное предприятие», № 5 - ООО «ОМС-Балтика» </w:t>
            </w:r>
            <w:r>
              <w:rPr>
                <w:b/>
                <w:bCs/>
              </w:rPr>
              <w:t xml:space="preserve"> </w:t>
            </w:r>
            <w:r>
              <w:rPr/>
              <w:t>на аукционе не присутствовал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30" w:firstLine="3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: </w:t>
            </w:r>
          </w:p>
          <w:p>
            <w:pPr>
              <w:pStyle w:val="Normal"/>
              <w:jc w:val="center"/>
              <w:rPr/>
            </w:pPr>
            <w:r>
              <w:rPr/>
              <w:t>ООО «Центральная Управляющ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. </w:t>
            </w:r>
            <w:r>
              <w:rPr/>
              <w:t>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ООО «Центральная Управляющая Компания» 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 (цене лота)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 (цены лота)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енежные средства, внесенные в качестве обеспечения заявки на участие в аукционе участником аукциона -  ООО «Центральная Управляющая Компания» вернуть в течение 5 рабочих дней со дня заключения  с ним муниципального контракта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</w:rPr>
            </w:pPr>
            <w:r>
              <w:rPr/>
              <w:t xml:space="preserve">Денежные средства, внесенные в качестве обеспечения заявки на участие в аукционе участниками аукцио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</w:rPr>
              <w:t>ООО «БЛЕСК ПРОФИ»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ОО «Универсал»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ОО «Городское дорожно-коммунальное предприятие», ООО «ОМС-Балтика» </w:t>
            </w:r>
            <w:r>
              <w:rPr>
                <w:b/>
                <w:bCs/>
              </w:rPr>
              <w:t xml:space="preserve"> </w:t>
            </w:r>
            <w:r>
              <w:rPr/>
              <w:t>вернуть в течение 5 рабочих дней со дня подписания протокола аукциона.</w:t>
            </w:r>
          </w:p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ind w:right="15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      </w:r>
          </w:p>
        </w:tc>
      </w:tr>
      <w:tr>
        <w:trPr>
          <w:trHeight w:val="51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lgd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/>
              <w:t xml:space="preserve">  в сети Интернет.</w:t>
            </w:r>
          </w:p>
        </w:tc>
      </w:tr>
      <w:tr>
        <w:trPr>
          <w:trHeight w:val="536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</w:tr>
      <w:tr>
        <w:trPr>
          <w:trHeight w:val="44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усина Ирина Борисовна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пунова Ирина Константино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21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5:00Z</dcterms:created>
  <dc:creator>User</dc:creator>
  <dc:description/>
  <cp:keywords/>
  <dc:language>en-US</dc:language>
  <cp:lastModifiedBy>User</cp:lastModifiedBy>
  <cp:lastPrinted>2010-12-17T16:50:00Z</cp:lastPrinted>
  <dcterms:modified xsi:type="dcterms:W3CDTF">2010-12-17T14:50:00Z</dcterms:modified>
  <cp:revision>5</cp:revision>
  <dc:subject/>
  <dc:title/>
</cp:coreProperties>
</file>